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Üllar Viltrop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54994, </w:t>
            </w:r>
            <w:r>
              <w:rPr/>
              <w:t xml:space="preserve"> U</w:t>
            </w:r>
            <w:r>
              <w:rPr>
                <w:sz w:val="20"/>
                <w:szCs w:val="20"/>
              </w:rPr>
              <w:t>llar.Viltrop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Elektriautode laadimispunkti liitumine Tartu mnt 9 Roela alevik Vinni vald Lääne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37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4.07.2024 nr 7.1-2/24/8479-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ääne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ela – Rahk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autode laadimispunkti liitumine 17.10.2024-31.12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985497648"/>
            <w:bookmarkStart w:id="1" w:name="__Fieldmark__0_198549764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985497648"/>
            <w:bookmarkStart w:id="3" w:name="__Fieldmark__1_198549764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41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0-08T07:41:00Z</dcterms:modified>
  <cp:revision>2</cp:revision>
  <dc:subject/>
  <dc:title>TEGUTSEMISE LUBA TEEMAA-ALAL  NR</dc:title>
</cp:coreProperties>
</file>